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60" w:leader="none"/>
        </w:tabs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  <w:t>DANH SÁCH</w:t>
      </w:r>
    </w:p>
    <w:p>
      <w:pPr>
        <w:pStyle w:val="Normal"/>
        <w:tabs>
          <w:tab w:val="clear" w:pos="720"/>
          <w:tab w:val="left" w:pos="6960" w:leader="none"/>
        </w:tabs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  <w:t>Công nhận và khen thưởng cho các tập thể, cá nhân đã có thành tích</w:t>
      </w:r>
    </w:p>
    <w:p>
      <w:pPr>
        <w:pStyle w:val="Normal"/>
        <w:tabs>
          <w:tab w:val="clear" w:pos="720"/>
          <w:tab w:val="left" w:pos="6960" w:leader="none"/>
        </w:tabs>
        <w:spacing w:before="0" w:after="60"/>
        <w:jc w:val="center"/>
        <w:rPr>
          <w:b/>
          <w:b/>
          <w:szCs w:val="28"/>
        </w:rPr>
      </w:pPr>
      <w:r>
        <w:rPr>
          <w:b/>
          <w:szCs w:val="28"/>
        </w:rPr>
        <w:t>trong công tác tư pháp năm 2022</w:t>
      </w:r>
    </w:p>
    <w:p>
      <w:pPr>
        <w:pStyle w:val="Normal"/>
        <w:tabs>
          <w:tab w:val="clear" w:pos="720"/>
          <w:tab w:val="left" w:pos="6960" w:leader="none"/>
        </w:tabs>
        <w:spacing w:before="0" w:after="60"/>
        <w:jc w:val="center"/>
        <w:rPr>
          <w:i/>
          <w:i/>
          <w:szCs w:val="28"/>
        </w:rPr>
      </w:pPr>
      <w:r>
        <w:rPr>
          <w:i/>
          <w:szCs w:val="28"/>
        </w:rPr>
        <w:t>(Ban hành kèm theo Quyết định số:           /QĐ-STP ngày       /12/2022</w:t>
      </w:r>
    </w:p>
    <w:p>
      <w:pPr>
        <w:pStyle w:val="Normal"/>
        <w:tabs>
          <w:tab w:val="clear" w:pos="720"/>
          <w:tab w:val="left" w:pos="6960" w:leader="none"/>
        </w:tabs>
        <w:spacing w:before="0" w:after="60"/>
        <w:jc w:val="center"/>
        <w:rPr/>
      </w:pPr>
      <w:r>
        <w:rPr>
          <w:i/>
          <w:szCs w:val="28"/>
        </w:rPr>
        <w:t>của Giám đốc Sở Tư pháp tỉnh Tây Ninh)</w:t>
      </w:r>
    </w:p>
    <w:p>
      <w:pPr>
        <w:pStyle w:val="Normal"/>
        <w:spacing w:before="0" w:after="60"/>
        <w:rPr>
          <w:i/>
          <w:i/>
          <w:szCs w:val="28"/>
          <w:lang w:val="en-US" w:eastAsia="en-US"/>
        </w:rPr>
      </w:pPr>
      <w:r>
        <w:rPr>
          <w:i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59055</wp:posOffset>
                </wp:positionV>
                <wp:extent cx="11868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.65pt" to="284.3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-1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I. Danh sách theo khoản 1 Điều 1: Công nhận danh hiệu “Tập thể lao động tiên tiến” đối với 07 phòng, đơn vị 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.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.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. Thanh tra Sở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.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5. Phòng Công chứng số 1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6. Phòng Công chứng số 2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7. Trung tâm Dịch vụ đấu giá tài sản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b/>
          <w:szCs w:val="28"/>
        </w:rPr>
        <w:t>II. Danh sách theo khoản 2 Điều 1: Công nhận danh hiệu “Chiến sĩ thi đua cơ sở” đối với 10 cá nhân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. Bà Nguyễn Thị Thu Hồng, Trưởng phòng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. Bà Đào Thị Anh Tuyết, Phó Trưởng phòng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. Bà Huỳnh Thị Mộng Trinh, Phó Chánh Văn phòng Sở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. Bà Nguyễn Thị Thu Trang, Phó Trưởng phòng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. Bà Đặng Thị Bảo Trân, Phó Chánh Thanh tra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6. Ông Bùi Đắc Hiển, Chuyên viên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7. Ông Mai Quang Tuyên, Chuyên viên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8. Ông Lê Minh Hiền, Giám đốc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9. Ông Kim Ngọc Thông, Trưởng phòng Phòng Công chứng số 1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0. Bà Kiều Thị Xuân Nương, Công chứng viên Phòng công chứng số 3.</w:t>
      </w:r>
    </w:p>
    <w:p>
      <w:pPr>
        <w:pStyle w:val="Normal"/>
        <w:spacing w:before="0" w:after="60"/>
        <w:ind w:right="-1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III. Danh sách theo khoản 3 Điều 1: Công nhận danh hiệu “Lao động tiên tiến” đối với 56 cá nhân </w:t>
      </w:r>
    </w:p>
    <w:p>
      <w:pPr>
        <w:pStyle w:val="Normal"/>
        <w:spacing w:before="0" w:after="60"/>
        <w:ind w:right="-1" w:firstLine="720"/>
        <w:jc w:val="both"/>
        <w:rPr>
          <w:b/>
          <w:b/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Ông Nguyễn Thành Lũy, Phó Giám đốc Sở Tư pháp;</w:t>
      </w:r>
    </w:p>
    <w:p>
      <w:pPr>
        <w:pStyle w:val="Normal"/>
        <w:spacing w:before="0" w:after="60"/>
        <w:ind w:right="-1" w:firstLine="720"/>
        <w:jc w:val="both"/>
        <w:rPr>
          <w:b/>
          <w:b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Bà Đặng Thị Bích Hiền, Phó Giám đốc Sở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3. Bà Nguyễn Thị Kim Huệ, Trưởng phòng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. Bà Phan Thị Kim Mai, Phó Chánh Văn phòng Sở</w:t>
      </w:r>
    </w:p>
    <w:p>
      <w:pPr>
        <w:pStyle w:val="Normal"/>
        <w:spacing w:before="0" w:after="60"/>
        <w:ind w:right="-1" w:firstLine="720"/>
        <w:jc w:val="both"/>
        <w:rPr>
          <w:b/>
          <w:b/>
          <w:szCs w:val="28"/>
        </w:rPr>
      </w:pPr>
      <w:r>
        <w:rPr>
          <w:szCs w:val="28"/>
        </w:rPr>
        <w:t>5. Bà Hoàng Thị Lan, Chuyên viên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6. Bà Lê Thị Nia, Chuyên viên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7. Ông Phạm Đình Giang, Chuyên viên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8. Bà Huỳnh Thị Thu Thảo, Kế toán trưởng Văn phò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9. Ông Tôn Văn Đúng, Nhân viên bảo vệ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0. Ông Nguyễn Minh Đức, Nhân viên lái xe Sở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1. Ông Đặng Hồng Phúc, Nhân viên bảo vệ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2. Bà Nguyễn Hoàng Sâm, Nhân viên hợp đồng Sở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3. Ông Nguyễn Hùng Mạnh, Thanh tra viên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4. Bà Trần Trọng Phương Loan, Chuyên viên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5. Bà Phạm Lê Ngọc Giàu, Chuyên viên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6. Ông Huỳnh Trần Huy Bảo, Chuyên viên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7. Ông Nguyễn Như Ý, Chuyên viên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8. Bà Lê Thị Xuân Mai, Chuyên viên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9. Bà Lê Ngọc Nga, Phó trưở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0. Bà Mai Thị Yến Linh, Công chứng viên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1. Bà Đặng Ngọc Tuyết, Kế toán viên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2. Bà Trần Thị Thái Thủy, Chuyên viên cao đẳ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3. Bà Nguyễn Thị Nhân, Chuyên viên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4. Bà Lưu Thị Thắm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5. Bà Nguyễn Thị Kim Nhung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6. Bà Võ Thị Thanh Tuyền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27. Ông Nguyễn Hoàng Tuấn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8. Ông Nguyễn Văn Phúc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29. Bà Nguyễn Thị Thu Hằng, Nhân viên hợp đồng Phòng Công chứng số 1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0. Ông Trần Hùng Nghiễm, Trưởng Phòng Công chứng số 2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1. Ông Đặng Trung Kỹ, Công chứng viên Phòng Công chứng số 2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2. Bà Nguyễn Thị Phương, Cán sự Phòng Công chứng số 2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 xml:space="preserve">33. Bà </w:t>
      </w:r>
      <w:bookmarkStart w:id="0" w:name="_Hlk29751506"/>
      <w:r>
        <w:rPr>
          <w:szCs w:val="28"/>
        </w:rPr>
        <w:t>Lâm Thị Thu Tâm, Nhân viên hợp đồng Phòng Công chứng số 2;</w:t>
      </w:r>
      <w:bookmarkEnd w:id="0"/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34. Bà Lê Thị Đào, Lưu trữ viên trung cấp Phòng Công chứng số 2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5. Nguyễn Thị Thanh Trang, Nhân viên hợp đồng Phòng Công chứng số 2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36. Đổ Yến Nhi, Nhân viên hợp đồng Phòng Công chứng số 2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7. Ông Nguyễn Minh Vũ, Trưởng Phòng Công chứng số 3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38. Ông Nguyễn Chí Thiện, Phó trưởng phòng Phòng Công chứng số 3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39. Bà Nguyễn Thị Cam, Kế toán viên Phòng Công chứng số 3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0. Ông Lê Thanh Tú, Chuyên viên Phòng Công chứng số 3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1. Ông Nguyễn Bùi Tùng, Chuyên viên Phòng Công chứng số 3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2. Bà Phạm Thị Quỳnh Hoa, Nhân viên hợp đồng Phòng Công chứng số 3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3. Ông Hoàng Đình Tiến, Nhân viên hợp đồng Phòng Công chứng số 3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4. Bà Trần Thị Cẩm Vân, Phó Giám đốc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5. Bà Nguyễn Thị Ngọc Linh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6. Bà Lê Thị Thu Thảo, Lưu trữ viên trung cấp,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7. Bà Võ Thị Tú Quyên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8. Bà Nguyễn Thị Sơn Trang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49. Bà Nguyễn Thị Kim Ngân, Chuyên viên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0. Ông Lê Thanh Điền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1. Bà Nguyễn Thị Hiền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2. Bà Nguyễn Thụy Như, Kế toán trưởng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3. Bà Nguyễn Thị Lý, Giám đốc Trung tâm Dịch vụ đấu giá tài sản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4. Bà Nguyễn Thị Bích Trang, Đấu giá viên Trung tâm Dịch vụ đấu giá tài sản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5. Bà Thiều Thị Thưởng, Kế toán trưởng Trung tâm Dịch vụ đấu giá tài sản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6. Bà Đỗ Hồng Ngọc, Thủ quỹ Trung tâm Dịch vụ đấu giá tài sản tỉnh Tây Ninh.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b/>
          <w:szCs w:val="28"/>
        </w:rPr>
        <w:t xml:space="preserve">IV. Danh sách theo khoản 4 Điều 1: Tặng giấy khen đối với 05 phòng, đơn vị 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>
          <w:bCs/>
          <w:szCs w:val="28"/>
        </w:rPr>
        <w:t>Văn Phòng Sở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2.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3. Thanh tra Sở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4. Phòng Công chứng số 1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5. Trung tâm Dịch vụ đấu giá tài sản tỉnh Tây Ninh.</w:t>
      </w:r>
    </w:p>
    <w:p>
      <w:pPr>
        <w:pStyle w:val="Normal"/>
        <w:spacing w:before="0" w:after="60"/>
        <w:ind w:right="351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V. Danh sách theo khoản 5 Điều 1: Tặng giấy khen đối với 20 cá nhân 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. Bà Nguyễn Thị Kim Huệ, Trưởng phòng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2. Bà Nguyễn Thị Lý, Giám đốc Trung tâm Dịch vụ đấu giá tài sản tỉnh Tây Ninh;</w:t>
      </w:r>
    </w:p>
    <w:p>
      <w:pPr>
        <w:pStyle w:val="Normal"/>
        <w:spacing w:before="0" w:after="60"/>
        <w:ind w:right="357" w:firstLine="720"/>
        <w:jc w:val="both"/>
        <w:rPr>
          <w:szCs w:val="28"/>
        </w:rPr>
      </w:pPr>
      <w:r>
        <w:rPr>
          <w:szCs w:val="28"/>
        </w:rPr>
        <w:t>3. Ông Nguyễn Hùng Mạnh, Thanh tra viên Sở Tư pháp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>4. Bà Lê Thị Nia, Chuyên viên Văn phòng Sở Tư pháp;</w:t>
      </w:r>
    </w:p>
    <w:p>
      <w:pPr>
        <w:pStyle w:val="Normal"/>
        <w:spacing w:before="0" w:after="60"/>
        <w:ind w:right="357" w:firstLine="720"/>
        <w:jc w:val="both"/>
        <w:rPr>
          <w:b/>
          <w:b/>
          <w:szCs w:val="28"/>
        </w:rPr>
      </w:pPr>
      <w:r>
        <w:rPr>
          <w:szCs w:val="28"/>
        </w:rPr>
        <w:t>5. Bà Hoàng Thị Lan, Chuyên viên Văn phòng Sở Tư pháp;</w:t>
      </w:r>
    </w:p>
    <w:p>
      <w:pPr>
        <w:pStyle w:val="Normal"/>
        <w:spacing w:before="0" w:after="60"/>
        <w:ind w:right="357" w:firstLine="720"/>
        <w:jc w:val="both"/>
        <w:rPr>
          <w:b/>
          <w:b/>
          <w:szCs w:val="28"/>
        </w:rPr>
      </w:pPr>
      <w:r>
        <w:rPr>
          <w:szCs w:val="28"/>
        </w:rPr>
        <w:t>6. Ông Phạm Đình Giang, Chuyên viên Văn phòng Sở Tư pháp;</w:t>
      </w:r>
    </w:p>
    <w:p>
      <w:pPr>
        <w:pStyle w:val="Normal"/>
        <w:spacing w:before="0" w:after="60"/>
        <w:ind w:right="357" w:firstLine="720"/>
        <w:jc w:val="both"/>
        <w:rPr>
          <w:szCs w:val="28"/>
        </w:rPr>
      </w:pPr>
      <w:r>
        <w:rPr>
          <w:szCs w:val="28"/>
        </w:rPr>
        <w:t>7. Bà Huỳnh Thị Thu Thảo, Kế toán trưởng Sở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8. Bà Trần Trọng Phương Loan, Chuyên viên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9. Bà Phạm Lê Ngọc Giàu, Chuyên viên Phòng Xây dựng và Phổ biến pháp luật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0. Ông Nguyễn Như Ý, Chuyên viên Phòng Hành chính tư pháp và Bổ trợ tư pháp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1. Bà Lê Thị Xuân Mai, Chuyên viên Phòng Hành chính tư pháp và Bổ trợ tư pháp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 xml:space="preserve">12. Bà Lưu Thị Thắm, </w:t>
      </w:r>
      <w:r>
        <w:rPr>
          <w:szCs w:val="28"/>
          <w:lang w:val="vi-VN"/>
        </w:rPr>
        <w:t xml:space="preserve">Nhân viên </w:t>
      </w:r>
      <w:r>
        <w:rPr>
          <w:szCs w:val="28"/>
        </w:rPr>
        <w:t>Phòng Công chứng số 1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 xml:space="preserve">13. Bà Võ Thị Thanh Tuyền, </w:t>
      </w:r>
      <w:r>
        <w:rPr>
          <w:szCs w:val="28"/>
          <w:lang w:val="vi-VN"/>
        </w:rPr>
        <w:t xml:space="preserve">Nhân viên </w:t>
      </w:r>
      <w:r>
        <w:rPr>
          <w:szCs w:val="28"/>
        </w:rPr>
        <w:t>Phòng Công chứng số 1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 xml:space="preserve">14. Nguyễn Thị Thu Hằng, </w:t>
      </w:r>
      <w:r>
        <w:rPr>
          <w:szCs w:val="28"/>
          <w:lang w:val="vi-VN"/>
        </w:rPr>
        <w:t xml:space="preserve">Nhân viên </w:t>
      </w:r>
      <w:r>
        <w:rPr>
          <w:szCs w:val="28"/>
        </w:rPr>
        <w:t>Phòng Công chứng số 1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>15. Bà Nguyễn Thị Cam, Kế toán Phòng Công chứng số 3;</w:t>
      </w:r>
    </w:p>
    <w:p>
      <w:pPr>
        <w:pStyle w:val="Normal"/>
        <w:spacing w:before="0" w:after="60"/>
        <w:ind w:right="357" w:firstLine="720"/>
        <w:jc w:val="both"/>
        <w:rPr/>
      </w:pPr>
      <w:r>
        <w:rPr>
          <w:szCs w:val="28"/>
        </w:rPr>
        <w:t>16. Ông Lê Thanh Tú, Chuyên viên Phòng Công chứng số 3;</w:t>
      </w:r>
    </w:p>
    <w:p>
      <w:pPr>
        <w:pStyle w:val="Normal"/>
        <w:spacing w:before="0" w:after="60"/>
        <w:ind w:right="-1" w:firstLine="720"/>
        <w:jc w:val="both"/>
        <w:rPr>
          <w:szCs w:val="28"/>
        </w:rPr>
      </w:pPr>
      <w:r>
        <w:rPr>
          <w:szCs w:val="28"/>
        </w:rPr>
        <w:t>17. Bà Võ Thị Tú Quyên, Trợ giúp viên pháp lý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8. Bà Nguyễn Thị Kim Ngân, Chuyên viên Trung tâm Trợ giúp pháp lý Nhà nước tỉnh Tây Ninh;</w:t>
      </w:r>
    </w:p>
    <w:p>
      <w:pPr>
        <w:pStyle w:val="Normal"/>
        <w:spacing w:before="0" w:after="60"/>
        <w:ind w:right="-1" w:firstLine="720"/>
        <w:jc w:val="both"/>
        <w:rPr/>
      </w:pPr>
      <w:r>
        <w:rPr>
          <w:szCs w:val="28"/>
        </w:rPr>
        <w:t>19. Bà Nguyễn Thụy Như, Kế toán trưởng Trung tâm Trợ giúp pháp lý Nhà nước tỉnh Tây Ninh.</w:t>
      </w:r>
    </w:p>
    <w:p>
      <w:pPr>
        <w:pStyle w:val="Normal"/>
        <w:spacing w:before="0" w:after="60"/>
        <w:ind w:right="360" w:firstLine="720"/>
        <w:jc w:val="both"/>
        <w:rPr/>
      </w:pPr>
      <w:r>
        <w:rPr>
          <w:szCs w:val="28"/>
        </w:rPr>
        <w:t>20. Ông Nguyễn Minh Đức, Nhân viên lái xe Sở Tư pháp./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7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0:39:00Z</dcterms:created>
  <dc:creator>lekhang</dc:creator>
  <dc:description/>
  <cp:keywords/>
  <dc:language>en-US</dc:language>
  <cp:lastModifiedBy>ASUS</cp:lastModifiedBy>
  <cp:lastPrinted>2020-01-20T10:01:00Z</cp:lastPrinted>
  <dcterms:modified xsi:type="dcterms:W3CDTF">2022-12-30T02:48:00Z</dcterms:modified>
  <cp:revision>231</cp:revision>
  <dc:subject/>
  <dc:title>UBND TỈNH TÂY NINH      CỘNG HÒA XÃ HỘI CHỦ NGHĨA VIỆT NAM</dc:title>
</cp:coreProperties>
</file>